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PRESUPUEST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PERÍODO 1 ABRIL 2007 – 31 MARZO 2008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MONEDA NACIONA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INGRESOS</w:t>
        <w:tab/>
      </w:r>
      <w:r>
        <w:rPr>
          <w:rFonts w:cs="Arial" w:ascii="Arial" w:hAnsi="Arial"/>
          <w:b/>
          <w:lang w:val="es-UY"/>
        </w:rPr>
        <w:tab/>
        <w:tab/>
        <w:tab/>
        <w:tab/>
        <w:tab/>
        <w:tab/>
        <w:t xml:space="preserve">   TEÓRICO</w:t>
        <w:tab/>
        <w:t xml:space="preserve">   </w:t>
        <w:tab/>
        <w:t xml:space="preserve">   REAL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ontribución de empresas (confirmadas)</w:t>
        <w:tab/>
        <w:tab/>
        <w:tab/>
        <w:t xml:space="preserve">    20.000.00</w:t>
        <w:tab/>
        <w:tab/>
        <w:t>10.000.00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ontribución de terceros (a obtener)</w:t>
        <w:tab/>
        <w:tab/>
        <w:tab/>
        <w:tab/>
        <w:t xml:space="preserve">    35.000.00</w:t>
        <w:tab/>
        <w:tab/>
        <w:t xml:space="preserve">   ---------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uotas sociales</w:t>
        <w:tab/>
        <w:tab/>
        <w:tab/>
        <w:tab/>
        <w:tab/>
        <w:tab/>
        <w:tab/>
        <w:t xml:space="preserve">    95.000.00</w:t>
        <w:tab/>
        <w:tab/>
        <w:t>90.750.00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eses de depósitos en BROU (cuenta 151 115 2746)</w:t>
        <w:tab/>
        <w:tab/>
        <w:t xml:space="preserve">  0.00</w:t>
        <w:tab/>
        <w:tab/>
        <w:t xml:space="preserve">   ---------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ón de MEC para “Premio MEC”</w:t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40.000.00</w:t>
        <w:tab/>
        <w:tab/>
        <w:t>40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 xml:space="preserve">            190.000.00</w:t>
        <w:tab/>
        <w:t xml:space="preserve">         140.750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EGRE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generales (correo, papelería, copias, equipos, etc.)</w:t>
        <w:tab/>
        <w:t xml:space="preserve">    40.000.00</w:t>
        <w:tab/>
        <w:tab/>
        <w:t>19.57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Gastos de Secretaría (incluye sueldo del pasante)</w:t>
        <w:tab/>
        <w:tab/>
        <w:t xml:space="preserve">    60.000.00</w:t>
        <w:tab/>
        <w:tab/>
        <w:t>33.967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de cobranzas</w:t>
        <w:tab/>
        <w:tab/>
        <w:tab/>
        <w:tab/>
        <w:tab/>
        <w:tab/>
        <w:t xml:space="preserve">    10.000.00</w:t>
        <w:tab/>
        <w:tab/>
        <w:t xml:space="preserve">  9.961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por página web</w:t>
        <w:tab/>
        <w:tab/>
        <w:tab/>
        <w:tab/>
        <w:tab/>
        <w:tab/>
        <w:t xml:space="preserve">    10.000.00</w:t>
        <w:tab/>
        <w:tab/>
        <w:t xml:space="preserve">  7.1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en eventos culturales (Relaciones públicas)</w:t>
        <w:tab/>
        <w:tab/>
        <w:t xml:space="preserve">    65.000.00</w:t>
        <w:tab/>
        <w:t xml:space="preserve"> </w:t>
        <w:tab/>
        <w:t xml:space="preserve">   4.637.5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en Premio Nacional de Ingeniería (no corresponde)       0.000.00</w:t>
        <w:tab/>
        <w:t xml:space="preserve"> </w:t>
        <w:tab/>
        <w:t xml:space="preserve">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 en “Premio MEC” (no corresponde)</w:t>
        <w:tab/>
        <w:tab/>
        <w:tab/>
        <w:t xml:space="preserve">      0.000.00</w:t>
        <w:tab/>
        <w:tab/>
        <w:t xml:space="preserve">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Varios</w:t>
        <w:tab/>
        <w:t xml:space="preserve"> (confitería)</w:t>
        <w:tab/>
        <w:tab/>
        <w:tab/>
        <w:tab/>
        <w:tab/>
        <w:tab/>
        <w:tab/>
        <w:t xml:space="preserve">             0.00</w:t>
        <w:tab/>
        <w:tab/>
        <w:t xml:space="preserve">  5.059.5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mprevistos</w:t>
        <w:tab/>
        <w:tab/>
        <w:tab/>
        <w:tab/>
        <w:tab/>
        <w:tab/>
        <w:tab/>
        <w:tab/>
        <w:t xml:space="preserve">      5.000.00</w:t>
        <w:tab/>
        <w:t xml:space="preserve">  </w:t>
        <w:tab/>
        <w:t xml:space="preserve">  1.000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  <w:lang w:val="es-ES"/>
        </w:rPr>
        <w:t xml:space="preserve"> 190.000.00</w:t>
        <w:tab/>
        <w:tab/>
        <w:t>81.345.00</w:t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Saldo no gastado</w:t>
      </w:r>
      <w:r>
        <w:rPr>
          <w:rFonts w:cs="Arial" w:ascii="Arial" w:hAnsi="Arial"/>
          <w:b/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es-ES"/>
        </w:rPr>
        <w:t>59.405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Acad. Ing. Eduardo Álvar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 xml:space="preserve">  </w:t>
        <w:tab/>
        <w:t xml:space="preserve">     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1:17:00Z</dcterms:created>
  <dc:creator>Ing. Rossi</dc:creator>
  <dc:description/>
  <cp:keywords/>
  <dc:language>en-US</dc:language>
  <cp:lastModifiedBy>Ing. Rossi</cp:lastModifiedBy>
  <cp:lastPrinted>2008-04-29T23:24:00Z</cp:lastPrinted>
  <dcterms:modified xsi:type="dcterms:W3CDTF">2008-05-23T18:41:00Z</dcterms:modified>
  <cp:revision>5</cp:revision>
  <dc:subject/>
  <dc:title>PRESUPUESTO</dc:title>
</cp:coreProperties>
</file>